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047968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54207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669390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